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5 год и на плановый период 2026 и 2027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25 год и на плановый период 2026 и 2027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7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3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3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361.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241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210.1</w:t>
            </w:r>
          </w:p>
        </w:tc>
      </w:tr>
      <w:tr>
        <w:trPr>
          <w:trHeight w:val="273" w:hRule="atLeast"/>
        </w:trPr>
        <w:tc>
          <w:tcPr>
            <w:tcW w:w="58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687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080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995.2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179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442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56.4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179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442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56.4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1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442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56.2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749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860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032.4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8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.5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63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06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33.3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</w:tr>
      <w:tr>
        <w:trPr>
          <w:trHeight w:val="27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ка и проведение выборов в органы местного самоуправления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254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(Резервные средства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29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9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8.8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филактика экстремизма и терроризма в Красновском сельском поселении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филактике социально-негативных явлен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1 210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тиводействие коррупции в Красновском сельском поселении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2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муниципального этапа областного конкурса социальной рекламы и антикоррупционных работ «Чистые рук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2 214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 процессных мероприятий «Комплексные меры </w:t>
              <w:br/>
              <w:t>противодействия злоупотреблению наркотиками и их незаконному обороту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3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работку и размещение социальной рекламной продукции, направленной на противодействие злоупотреблению наркотиками и их незаконному обороту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3 2145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ализация направления расходов по утилизации ртутьсодержащих ламп накалива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5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утилизации ртутьсодержащих ламп накали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5 214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</w:tr>
      <w:tr>
        <w:trPr>
          <w:trHeight w:val="231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азвитие цифровых технологий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 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 01 213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Муниципальная политика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ализация муниципальной государственной информационной политики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ализация муниципальной государственной информационной политики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ое опубликование нормативных правовых актов Администрации Красновского сельского поселения, Собрания депутатов Красновского сельского поселения в печатном издании «Муниципальный вестник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8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10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Энергоэффективность и развитие энергетики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Энергосбережение и повышение энергетической эффективности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 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8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 01 214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8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6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5.6</w:t>
            </w:r>
          </w:p>
        </w:tc>
      </w:tr>
      <w:tr>
        <w:trPr>
          <w:trHeight w:val="411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6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5.6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.6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иных расходов бюджета Красновского сельского поселения Тарас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иных расходов бюджета Красновского сельского поселения Тарасовского района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.0</w:t>
            </w:r>
          </w:p>
        </w:tc>
      </w:tr>
      <w:tr>
        <w:trPr>
          <w:trHeight w:val="383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7.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83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7.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7.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23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7.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7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Субвенции на осуществление первичного воинского учета органами местного самоуправления поселений, муниципальных и городских округ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7.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.0 </w:t>
            </w:r>
          </w:p>
        </w:tc>
      </w:tr>
      <w:tr>
        <w:trPr>
          <w:trHeight w:val="328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6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Проведены профилактические работы по предотвращению пожаров, чрезвычайных ситуаций и происшествий на воде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2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2 2108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8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Мероприятия по обеспечению пожарной безопасности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3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1030" w:hRule="atLeast"/>
        </w:trPr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4 03 210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181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94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248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Ремонт и содержание гидротехнических сооружений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160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1 21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65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91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82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1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42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9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3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9.7</w:t>
            </w:r>
          </w:p>
        </w:tc>
      </w:tr>
      <w:tr>
        <w:trPr>
          <w:trHeight w:val="349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224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Взносы на капитальный ремонт общего имущества многоквартирных домов по помещениям, находящимся в муниципальной собственности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23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1 2105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41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41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здание условий для обеспечения бесперебойности и роста качества жилищно-коммунальных услуг на территории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2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41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2 2133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5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5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5.7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овышение удовлетворенности населения Красновского сельского поселения уровнем коммунального обслужива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3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3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3 210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3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</w:tr>
      <w:tr>
        <w:trPr>
          <w:trHeight w:val="8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,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4</w:t>
            </w:r>
          </w:p>
        </w:tc>
      </w:tr>
      <w:tr>
        <w:trPr>
          <w:trHeight w:val="234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Благоустройство территории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2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1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.4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общей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2 2112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1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.4</w:t>
            </w:r>
          </w:p>
        </w:tc>
      </w:tr>
      <w:tr>
        <w:trPr>
          <w:trHeight w:val="316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держание и текущий ремонт мест захоронения на территории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3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3 211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8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Озеленение территории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4 2115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ализация направления расходов по отлову бродячих животных, представляющих угрозу безопасности жителей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6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отлову бродячих животных, представляющих угрозу безопасности жителе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6 2148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286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Муниципальная политика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Развитие муниципального управления и муниципальной службы в Красновском сельском поселении, профессиональное развитие лиц, занятых в системе местного самоуправ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1 2135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05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66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14.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2.6</w:t>
            </w:r>
          </w:p>
        </w:tc>
      </w:tr>
      <w:tr>
        <w:trPr>
          <w:trHeight w:val="408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66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14.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2.6</w:t>
            </w:r>
          </w:p>
        </w:tc>
      </w:tr>
      <w:tr>
        <w:trPr>
          <w:trHeight w:val="232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66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 614.5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2.6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здание условий для развития культуры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9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 597.5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55.6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муниципальным бюджетным учреждениям субсидий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1 005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9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97.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55.6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Текущий ремонт и содержание памятников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3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3 21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2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.6</w:t>
            </w:r>
          </w:p>
        </w:tc>
      </w:tr>
      <w:tr>
        <w:trPr>
          <w:trHeight w:val="29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.6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.6</w:t>
            </w:r>
          </w:p>
        </w:tc>
      </w:tr>
      <w:tr>
        <w:trPr>
          <w:trHeight w:val="141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.6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выплате муниципальной пенсии за выслугу лет муниципальным служащим (Публичные нормативные социальные выплаты граждана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1005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.6</w:t>
            </w:r>
          </w:p>
        </w:tc>
      </w:tr>
      <w:tr>
        <w:trPr>
          <w:trHeight w:val="38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265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Развитие физической культуры и спорта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Проведение физкультурных и массовых спортивных мероприятий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1 211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азвитие материально базы Красновского сельского поселения в сфере массового спорта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2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2 211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держание спортивных объектов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3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3 2118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1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рганизации ритуальных услуг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Е.Н. Карп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993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Admin</cp:lastModifiedBy>
  <cp:lastPrinted>2023-11-14T11:28:00Z</cp:lastPrinted>
  <dcterms:modified xsi:type="dcterms:W3CDTF">2024-12-12T06:12:00Z</dcterms:modified>
  <cp:revision>92</cp:revision>
  <dc:subject/>
  <dc:title/>
</cp:coreProperties>
</file>